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9637" w:type="dxa"/>
        <w:jc w:val="left"/>
        <w:tblInd w:w="0" w:type="dxa"/>
        <w:tblLayout w:type="fixed"/>
        <w:tblCellMar>
          <w:top w:w="28" w:type="dxa"/>
          <w:left w:w="28" w:type="dxa"/>
          <w:bottom w:w="28" w:type="dxa"/>
          <w:right w:w="28" w:type="dxa"/>
        </w:tblCellMar>
      </w:tblPr>
      <w:tblGrid>
        <w:gridCol w:w="9637"/>
      </w:tblGrid>
      <w:tr>
        <w:trPr/>
        <w:tc>
          <w:tcPr>
            <w:tcW w:w="9637" w:type="dxa"/>
            <w:tcBorders/>
          </w:tcPr>
          <w:p>
            <w:pPr>
              <w:pStyle w:val="TabellenInhalt"/>
              <w:spacing w:before="0" w:after="283"/>
              <w:rPr/>
            </w:pPr>
            <w:r>
              <w:rPr>
                <w:rStyle w:val="StrongEmphasis"/>
                <w:u w:val="single"/>
              </w:rPr>
              <w:t>Der Rest:</w:t>
            </w:r>
            <w:r>
              <w:rPr/>
              <w:t xml:space="preserve"> </w:t>
            </w:r>
          </w:p>
          <w:p>
            <w:pPr>
              <w:pStyle w:val="TabellenInhalt"/>
              <w:spacing w:before="0" w:after="283"/>
              <w:rPr/>
            </w:pPr>
            <w:r>
              <w:rPr/>
              <w:t>Ihr erinnert euch bestimmt, dass wir 2 Kabel zum Diagnosestecker gezogen haben, aber warum??Startet mal den Motor und achtet auf den Verbrauch, die Durchschnitts- geschwindigkeit und so weiter. Zeigt im Normalfall absolut merkwürdige Werte an. Da das Astra F MID (meistens jedenfalls) vorher im Astra GSI gesessen hat, und dieser wiederum einen ganz anderen Motor und Steuergerät besitzt, istdas MID auch genau auf diese Kombination programmiert. Bringt uns aber nichts, außer bei denjenigen, die einen 2 L Motor im Tigra haben.</w:t>
              <w:br/>
              <w:t xml:space="preserve">Damit ihr genau wisst, welchen Code ihr im Moment habt, drückt die Set und die Reset Taste zusammen gleichzeitig für ca. 3 sec, dann seht ihr die Codenummer, Softwareversion und in der nächsten Anzeige die Impulse pro km. </w:t>
            </w:r>
          </w:p>
          <w:p>
            <w:pPr>
              <w:pStyle w:val="TabellenInhalt"/>
              <w:spacing w:before="0" w:after="283"/>
              <w:rPr/>
            </w:pPr>
            <w:r>
              <w:drawing>
                <wp:anchor behindDoc="0" distT="47625" distB="47625" distL="47625" distR="47625" simplePos="0" locked="0" layoutInCell="1" allowOverlap="1" relativeHeight="2">
                  <wp:simplePos x="0" y="0"/>
                  <wp:positionH relativeFrom="column">
                    <wp:posOffset>47625</wp:posOffset>
                  </wp:positionH>
                  <wp:positionV relativeFrom="paragraph">
                    <wp:posOffset>227330</wp:posOffset>
                  </wp:positionV>
                  <wp:extent cx="3809365" cy="1342390"/>
                  <wp:effectExtent l="0" t="0" r="0" b="0"/>
                  <wp:wrapSquare wrapText="right"/>
                  <wp:docPr id="1" name="mid-anzei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d-anzeige" descr=""/>
                          <pic:cNvPicPr>
                            <a:picLocks noChangeAspect="1" noChangeArrowheads="1"/>
                          </pic:cNvPicPr>
                        </pic:nvPicPr>
                        <pic:blipFill>
                          <a:blip r:link="rId2"/>
                          <a:srcRect l="-2147483648" t="-2147483648" r="-2147483648" b="-2147483648"/>
                          <a:stretch>
                            <a:fillRect/>
                          </a:stretch>
                        </pic:blipFill>
                        <pic:spPr bwMode="auto">
                          <a:xfrm>
                            <a:off x="0" y="0"/>
                            <a:ext cx="3809365" cy="1342390"/>
                          </a:xfrm>
                          <a:prstGeom prst="rect">
                            <a:avLst/>
                          </a:prstGeom>
                        </pic:spPr>
                      </pic:pic>
                    </a:graphicData>
                  </a:graphic>
                </wp:anchor>
              </w:drawing>
            </w: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r>
              <w:rPr/>
              <w:t>Also, auf zum freundlichen Opelhändler und diesen bitten, das MID mit dem richtigen Programmcode zu versehen. Damit er das kann (auch wenn er´s nicht versteht ;-) ) wurden die Pins im Diagnosestecker verkabelt. Der Opelmechaniker nimmt das Tech 1 oder 2 (BJ-abhängig, Stichwort 10- oder 16-polig)</w:t>
              <w:br/>
              <w:t>und sollte einen der folgenden Codes programmieren.</w:t>
              <w:br/>
              <w:t>Da mittlerweile ja auch einige besagt 2 L Motoren verbaut haben, habe ich die entsprechenden Codes ebenfalls mit beigefügt:</w:t>
              <w:br/>
              <w:br/>
              <w:t>Für X14XE bzw. X16XE (15 IMP bzw. 16 IMP Geber) :</w:t>
              <w:br/>
              <w:t>Code 081 (Radio Senderanzeige im BC) oder 095 (Radio Senderanzeige NICHT im BC)</w:t>
              <w:br/>
              <w:br/>
              <w:t>Für C20XE (8 IMP Geber) :</w:t>
              <w:br/>
              <w:t>Code 049 (Radio Senderanzeige im BC) oder 056 (Radio Senderanzeige NICHT im BC)</w:t>
              <w:br/>
              <w:br/>
              <w:t>Für C20XE (16 IMP Geber) :</w:t>
              <w:br/>
              <w:t>Code 113 (Radio Senderanzeige im BC) oder 120 (Radio Senderanzeige NICHT im BC)</w:t>
              <w:br/>
              <w:br/>
              <w:t>Für X18XE bzw. X20XEV (nur 16 IMP Geber) :</w:t>
              <w:br/>
              <w:t>Code 129 (Radio Senderanzeige im BC) oder 136 (Radio Senderanzeige NICHT im BC)</w:t>
              <w:br/>
              <w:br/>
              <w:t>Für den C20LET gibt´s, soweit mir bekannt ist, leider keinen eigenen Code, da dieser niemals serienmäßig im Astra verbaut wurde, eventuell könnte aber einer der hier angegeben Codes ebenfalls dafür passen.</w:t>
              <w:br/>
              <w:br/>
              <w:t>Kurze Anmerkung noch zu den Codes für X14XE und X16XE :</w:t>
              <w:br/>
              <w:t>Diese Motoren wurden ja ebenfalls nicht im Astra verbaut, daher stammen die Codes 081 und 095 vom X16XEL, das kann sich bei der Verbrauchsanzeige auswirken, d.h. das diese nicht 100% genau sein könnte.. (je nach Geber, Reichweitenprogrammierung, etc. könnte man das aber wieder etwas ausgleichen, im Endeffekt passt die Anzeige aber schon mal und liefert brauchbare Werte).</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rPr>
          <w:sz w:val="21"/>
          <w:szCs w:val="21"/>
        </w:rPr>
      </w:pPr>
      <w:r>
        <w:rPr>
          <w:sz w:val="21"/>
          <w:szCs w:val="21"/>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de-DE" w:eastAsia="de-DE" w:bidi="de-DE"/>
    </w:rPr>
  </w:style>
  <w:style w:type="character" w:styleId="AbsatzStandardschriftart">
    <w:name w:val="Absatz-Standardschriftart"/>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opel-voting.de/images/stories/opel-mid/mid-anzeige.jp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46:48Z</dcterms:created>
  <dc:creator>Thomas Wille</dc:creator>
  <dc:description/>
  <dc:language>en-US</dc:language>
  <cp:lastModifiedBy>Thomas Wille</cp:lastModifiedBy>
  <cp:lastPrinted>2113-01-01T00:00:00Z</cp:lastPrinted>
  <dcterms:modified xsi:type="dcterms:W3CDTF">2006-12-18T15:08:35Z</dcterms:modified>
  <cp:revision>2</cp:revision>
  <dc:subject/>
  <dc:title/>
</cp:coreProperties>
</file>