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9637" w:type="dxa"/>
        <w:jc w:val="left"/>
        <w:tblInd w:w="0" w:type="dxa"/>
        <w:tblLayout w:type="fixed"/>
        <w:tblCellMar>
          <w:top w:w="28" w:type="dxa"/>
          <w:left w:w="28" w:type="dxa"/>
          <w:bottom w:w="28" w:type="dxa"/>
          <w:right w:w="28" w:type="dxa"/>
        </w:tblCellMar>
      </w:tblPr>
      <w:tblGrid>
        <w:gridCol w:w="9637"/>
      </w:tblGrid>
      <w:tr>
        <w:trPr/>
        <w:tc>
          <w:tcPr>
            <w:tcW w:w="9637" w:type="dxa"/>
            <w:tcBorders/>
          </w:tcPr>
          <w:p>
            <w:pPr>
              <w:pStyle w:val="TabellenInhalt"/>
              <w:spacing w:before="0" w:after="283"/>
              <w:rPr/>
            </w:pPr>
            <w:r>
              <w:rPr>
                <w:rStyle w:val="StrongEmphasis"/>
                <w:u w:val="single"/>
              </w:rPr>
              <w:t>Check-Control:</w:t>
            </w:r>
            <w:r>
              <w:rPr/>
              <w:t xml:space="preserve"> </w:t>
            </w:r>
          </w:p>
          <w:p>
            <w:pPr>
              <w:pStyle w:val="TabellenInhalt"/>
              <w:spacing w:before="0" w:after="283"/>
              <w:rPr/>
            </w:pPr>
            <w:r>
              <w:rPr/>
              <w:br/>
              <w:t>Wer Lust, Zeit oder sonst noch etwas hat, kann sich an die Verkabelung des Check-Control machen.</w:t>
              <w:br/>
              <w:t>Man braucht dafür natürlich... richtig, die passenden Geber. Diese werden an/in den passenden Behältern, Bremsen, etc. befestigt, mit Ausnahme des Gebers für den Ölstand. Diesen kann man leider nicht nachrüsten, da der Astra dafür eine extra Ölwanne mit Geber hat, aber wenn jemand Lust hat, die Ölwanne zu wechseln und auch noch dann anzupassen, viel Spaß :-)</w:t>
              <w:br/>
              <w:t>Es gab auch mal die Idee, den Ölmessstab des Kadett E  zu verwenden, da dieser einen integrierten Geber hat, der Stab ist allerdings etwas zu lang für die Serienmotoren und daher nicht geeignet (eine Ausnahme bilden hier die 2L Umbauten, da könnte der durchaus passen), außerdem soll die eigentlicheFunktion von der des Astra Gebers abweichen.Wer die Geber nicht hat, sollte alle Kabel der CC-Geber am X20 Stecker mit Masse verbinden, ansonsten zeigt das MID nämlich dauerhaft den entsprechenden Fehler im Display an, was doch störend ist.</w:t>
              <w:br/>
              <w:t xml:space="preserve">Als letztes noch ein Wort zum Steuergerät der Glühlampenkontrolle: </w:t>
            </w:r>
          </w:p>
          <w:p>
            <w:pPr>
              <w:pStyle w:val="TabellenInhalt"/>
              <w:spacing w:before="0" w:after="283"/>
              <w:rPr/>
            </w:pPr>
            <w:r>
              <w:drawing>
                <wp:anchor behindDoc="0" distT="47625" distB="47625" distL="47625" distR="47625" simplePos="0" locked="0" layoutInCell="1" allowOverlap="1" relativeHeight="2">
                  <wp:simplePos x="0" y="0"/>
                  <wp:positionH relativeFrom="column">
                    <wp:posOffset>47625</wp:posOffset>
                  </wp:positionH>
                  <wp:positionV relativeFrom="paragraph">
                    <wp:posOffset>227330</wp:posOffset>
                  </wp:positionV>
                  <wp:extent cx="3333115" cy="2933065"/>
                  <wp:effectExtent l="0" t="0" r="0" b="0"/>
                  <wp:wrapSquare wrapText="right"/>
                  <wp:docPr id="1" name="check-contr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ck-controll" descr=""/>
                          <pic:cNvPicPr>
                            <a:picLocks noChangeAspect="1" noChangeArrowheads="1"/>
                          </pic:cNvPicPr>
                        </pic:nvPicPr>
                        <pic:blipFill>
                          <a:blip r:link="rId2"/>
                          <a:srcRect l="-2147483648" t="-2147483648" r="-2147483648" b="-2147483648"/>
                          <a:stretch>
                            <a:fillRect/>
                          </a:stretch>
                        </pic:blipFill>
                        <pic:spPr bwMode="auto">
                          <a:xfrm>
                            <a:off x="0" y="0"/>
                            <a:ext cx="3333115" cy="2933065"/>
                          </a:xfrm>
                          <a:prstGeom prst="rect">
                            <a:avLst/>
                          </a:prstGeom>
                        </pic:spPr>
                      </pic:pic>
                    </a:graphicData>
                  </a:graphic>
                </wp:anchor>
              </w:drawing>
            </w: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Dieses ist dafür gedacht, einen Fehler zu melden, falls eine der überwachten Lampen defekt ist. Es werden die Abblend-, Rück- und Bremslichtlampen überwacht, indem das Steuergerät in die Zuleitung zwischen der Sicherung und der einzelnen Lampen geschaltet ist. Das Signal wird dann ans MID weitergeleitet und dort angezeigt. Es sollte ein zentraler Ort (am besten in der Nähe des</w:t>
              <w:br/>
              <w:t>Sicherungskastens) gesucht werden, von dem man alle Leitungen gut erreichen kann. Falls auch dieses Steuergerät nicht vorhanden ist, muss am Stecker X20 der Pin 1 auf Masse gelegt werden, der Pin 26 bleibt offen.</w:t>
              <w:br/>
              <w:t xml:space="preserve">Die leuchtende CHECK Anzeige am MID ist für die Bremslichtprüfung, d.h. beim ersten Tritt auf das Bremspedal sollte diese Anzeige bei richtiger Verkabelung erlöschen. Dazu wird der Pin 4 benötigt, dieser wird parallel am Bremslichtschalter angeschlossen...Wem die Verkablung zum Bremslichtschalter zu aufwendig ist, kann alternativ den Pin 4 auch auf +12V legen. </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sz w:val="21"/>
          <w:szCs w:val="21"/>
        </w:rPr>
      </w:pPr>
      <w:r>
        <w:rPr>
          <w:sz w:val="21"/>
          <w:szCs w:val="21"/>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de-DE" w:eastAsia="de-DE" w:bidi="de-DE"/>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opel-voting.de/images/stories/opel-mid/check-controll.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46:48Z</dcterms:created>
  <dc:creator>Thomas Wille</dc:creator>
  <dc:description/>
  <dc:language>en-US</dc:language>
  <cp:lastModifiedBy>Thomas Wille</cp:lastModifiedBy>
  <cp:lastPrinted>2113-01-01T00:00:00Z</cp:lastPrinted>
  <dcterms:modified xsi:type="dcterms:W3CDTF">2006-12-18T15:02:53Z</dcterms:modified>
  <cp:revision>2</cp:revision>
  <dc:subject/>
  <dc:title/>
</cp:coreProperties>
</file>