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490"/>
        <w:gridCol w:w="504"/>
        <w:gridCol w:w="206"/>
        <w:gridCol w:w="728"/>
        <w:gridCol w:w="28"/>
        <w:gridCol w:w="58"/>
        <w:gridCol w:w="554"/>
        <w:gridCol w:w="27"/>
        <w:gridCol w:w="58"/>
        <w:gridCol w:w="139"/>
        <w:gridCol w:w="2125"/>
        <w:gridCol w:w="135"/>
        <w:gridCol w:w="1440"/>
        <w:gridCol w:w="73"/>
      </w:tblGrid>
      <w:tr>
        <w:trPr/>
        <w:tc>
          <w:tcPr>
            <w:tcW w:w="9637" w:type="dxa"/>
            <w:gridSpan w:val="15"/>
            <w:tcBorders/>
            <w:vAlign w:val="center"/>
          </w:tcPr>
          <w:p>
            <w:pPr>
              <w:pStyle w:val="TabellenInhalt"/>
              <w:rPr/>
            </w:pPr>
            <w:r>
              <w:rPr/>
              <w:t>Viele glauben das der Bordcomuter, oder auch Multi-Info-Display genannt, nur im Astra F GSi funktioniert.</w:t>
              <w:br/>
              <w:t>Dem ist allerdings nicht so, das MID kann man in jeden Astra F nachrüsten,</w:t>
              <w:br/>
              <w:t>etwas geschick und technisches Verständnis vorrausgesetzt ;).</w:t>
              <w:br/>
              <w:t>Nach dem erfolgreichen Einbau muss das MID allerdings noch programmiert werden, dazu später mehr.</w:t>
              <w:br/>
              <w:br/>
            </w:r>
            <w:r>
              <w:rPr>
                <w:b/>
              </w:rPr>
              <w:t>Was wird benötigt?</w:t>
            </w:r>
            <w:r>
              <w:rPr/>
              <w:br/>
              <w:br/>
              <w:t>- Multi-Info-Display</w:t>
              <w:br/>
              <w:t>- Wischerhebel mit Funktionstasten</w:t>
              <w:br/>
              <w:t>- 26 poliger Stecker für das MID</w:t>
              <w:br/>
              <w:t>- Kabel, Klemmen etc.</w:t>
              <w:br/>
              <w:t>- verschiedene Sensoren/Geber</w:t>
              <w:br/>
              <w:br/>
              <w:br/>
              <w:t xml:space="preserve">Ich werde den Umbau ohne den Einbau des Check-Control Systems (Glühlampenkontrolle) erklären, </w:t>
              <w:br/>
              <w:t>da der einbau dieses Sytems ohnehin zuviel aufwand bedeutet, bemessen am nutzen.</w:t>
              <w:br/>
              <w:br/>
            </w:r>
            <w:r>
              <w:rPr>
                <w:b/>
              </w:rPr>
              <w:t>Je nach Wunsch kann man allerdings die verschiedenen Sensoren nachrüsten, die Sensoren wären folgende:</w:t>
            </w:r>
            <w:r>
              <w:rPr/>
              <w:br/>
              <w:br/>
              <w:t>- Temperaturfühler (bei den meistens Astra´s bereits vorhanden)</w:t>
            </w:r>
          </w:p>
          <w:p>
            <w:pPr>
              <w:pStyle w:val="TabellenInhalt"/>
              <w:jc w:val="center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rPr/>
            </w:pPr>
            <w:r>
              <w:rPr/>
              <w:br/>
              <w:br/>
              <w:t>- Kühlflüssigkeitssensor</w:t>
            </w:r>
          </w:p>
          <w:p>
            <w:pPr>
              <w:pStyle w:val="TabellenInhalt"/>
              <w:jc w:val="center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rPr/>
            </w:pPr>
            <w:r>
              <w:rPr/>
              <w:br/>
              <w:br/>
              <w:t>- Ölmengensensor (in Ölwanne)</w:t>
            </w:r>
          </w:p>
          <w:p>
            <w:pPr>
              <w:pStyle w:val="TabellenInhalt"/>
              <w:jc w:val="center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rPr/>
            </w:pPr>
            <w:r>
              <w:rPr/>
              <w:br/>
              <w:br/>
              <w:t>- Wischwassersensor</w:t>
            </w:r>
          </w:p>
          <w:p>
            <w:pPr>
              <w:pStyle w:val="TabellenInhalt"/>
              <w:jc w:val="center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rPr>
                <w:sz w:val="4"/>
                <w:szCs w:val="4"/>
              </w:rPr>
            </w:pPr>
            <w:r>
              <w:rPr/>
              <w:br/>
              <w:br/>
              <w:br/>
            </w:r>
            <w:r>
              <w:rPr>
                <w:b/>
              </w:rPr>
              <w:t>Jetzt geht´s los</w:t>
            </w:r>
            <w:r>
              <w:rPr/>
              <w:br/>
              <w:br/>
              <w:t>Zur ersteinmal müssen die Verkleidungen von der Lenksäule entfernt werden (oben und unten).</w:t>
              <w:br/>
              <w:t>Dann das DID bzw TID ausbauen, dazu die Gummimatte rausnehmen und die 2 Schrauben lösen.</w:t>
              <w:br/>
              <w:t>Jetzt den Wischerhebel einbauen, dazu einfach den alten Hebel ausklipsen und den neuen Hebel einbauen.</w:t>
              <w:br/>
              <w:t>Wenn Ihr keinen Original-Kabelsatz habt, müsst Ihr jetzt nur noch 3 Kabel vom Wischerhebel zum bald eingebauten MID legen.</w:t>
              <w:br/>
              <w:br/>
              <w:t>Jetzt gehts an die Verkabelung, zum Bordcomputer gehören 2 Stecker, der kleinere Stecker trägt die Bezeichnung "X19" und kann vom</w:t>
              <w:br/>
              <w:t>DID/TID übernommen werden. Der 2., grössere Stecker trägt die Bezeichnung "X20". Dieser Stecker sollte beim MID dabei sein.</w:t>
              <w:br/>
              <w:t>Hier findet Ihr nun in der linken Tabelle die Pinbelegung der Stecker und auf der rechten Seite seht Ihr wo die Kabel</w:t>
              <w:br/>
              <w:t>herkommen bzw wo Ihr Sie anschliessen müsst mit der entsprechenden Kabelfarbe:</w:t>
              <w:br/>
              <w:br/>
            </w:r>
            <w:r>
              <w:rPr>
                <w:b/>
              </w:rPr>
              <w:t>Stecker X19</w:t>
            </w:r>
            <w:r>
              <w:rPr/>
              <w:br/>
            </w:r>
            <w:r>
              <w:rPr/>
              <w:drawing>
                <wp:inline distT="0" distB="0" distL="0" distR="0">
                  <wp:extent cx="0" cy="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exact"/>
        </w:trPr>
        <w:tc>
          <w:tcPr>
            <w:tcW w:w="72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94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 xml:space="preserve">- </w:t>
            </w:r>
            <w:r>
              <w:rPr>
                <w:b/>
              </w:rPr>
              <w:t>Pin</w:t>
            </w:r>
            <w:r>
              <w:rPr/>
              <w:t xml:space="preserve"> -</w:t>
            </w:r>
          </w:p>
        </w:tc>
        <w:tc>
          <w:tcPr>
            <w:tcW w:w="1574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 xml:space="preserve">- </w:t>
            </w:r>
            <w:r>
              <w:rPr>
                <w:b/>
              </w:rPr>
              <w:t>Kabelfarbe</w:t>
            </w:r>
            <w:r>
              <w:rPr/>
              <w:t xml:space="preserve"> -</w:t>
            </w:r>
          </w:p>
        </w:tc>
        <w:tc>
          <w:tcPr>
            <w:tcW w:w="27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64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 xml:space="preserve">- </w:t>
            </w:r>
            <w:r>
              <w:rPr>
                <w:b/>
              </w:rPr>
              <w:t>Woher bzw. Wohin</w:t>
            </w:r>
            <w:r>
              <w:rPr/>
              <w:t xml:space="preserve"> -</w:t>
            </w:r>
          </w:p>
        </w:tc>
        <w:tc>
          <w:tcPr>
            <w:tcW w:w="1575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 xml:space="preserve">- </w:t>
            </w:r>
            <w:r>
              <w:rPr>
                <w:b/>
              </w:rPr>
              <w:t>Kabelfarbe</w:t>
            </w:r>
            <w:r>
              <w:rPr/>
              <w:t xml:space="preserve"> -</w:t>
            </w:r>
          </w:p>
        </w:tc>
        <w:tc>
          <w:tcPr>
            <w:tcW w:w="73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94" w:type="dxa"/>
            <w:gridSpan w:val="2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1 Klemme 30 Dauerplus</w:t>
            </w:r>
          </w:p>
        </w:tc>
        <w:tc>
          <w:tcPr>
            <w:tcW w:w="1574" w:type="dxa"/>
            <w:gridSpan w:val="5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Rot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5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2 nicht belegt</w:t>
            </w:r>
          </w:p>
        </w:tc>
        <w:tc>
          <w:tcPr>
            <w:tcW w:w="1574" w:type="dxa"/>
            <w:gridSpan w:val="5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5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3 Klemme 31 Masse</w:t>
            </w:r>
          </w:p>
        </w:tc>
        <w:tc>
          <w:tcPr>
            <w:tcW w:w="1574" w:type="dxa"/>
            <w:gridSpan w:val="5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5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4 nicht belegt</w:t>
            </w:r>
          </w:p>
        </w:tc>
        <w:tc>
          <w:tcPr>
            <w:tcW w:w="1574" w:type="dxa"/>
            <w:gridSpan w:val="5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5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5 Klemme 15 Zündungsplus</w:t>
            </w:r>
          </w:p>
        </w:tc>
        <w:tc>
          <w:tcPr>
            <w:tcW w:w="1574" w:type="dxa"/>
            <w:gridSpan w:val="5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Schwarz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5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6 Klemme 58 Beleuchtung</w:t>
            </w:r>
          </w:p>
        </w:tc>
        <w:tc>
          <w:tcPr>
            <w:tcW w:w="1574" w:type="dxa"/>
            <w:gridSpan w:val="5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Grau/Grün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5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7 Klemme 58d Beleuchtung gedimmt</w:t>
            </w:r>
          </w:p>
        </w:tc>
        <w:tc>
          <w:tcPr>
            <w:tcW w:w="1574" w:type="dxa"/>
            <w:gridSpan w:val="5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Grau/Schwarz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5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8 Klemme AA Autmatik Antenne</w:t>
            </w:r>
          </w:p>
        </w:tc>
        <w:tc>
          <w:tcPr>
            <w:tcW w:w="1574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Rot/Grau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9 zum Radio</w:t>
            </w:r>
          </w:p>
        </w:tc>
        <w:tc>
          <w:tcPr>
            <w:tcW w:w="1574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Rot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0 zum Radio</w:t>
            </w:r>
          </w:p>
        </w:tc>
        <w:tc>
          <w:tcPr>
            <w:tcW w:w="1574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Grau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1 zum Radio</w:t>
            </w:r>
          </w:p>
        </w:tc>
        <w:tc>
          <w:tcPr>
            <w:tcW w:w="1574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Schwarz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2 Geschwindigkeitssignal</w:t>
            </w:r>
          </w:p>
        </w:tc>
        <w:tc>
          <w:tcPr>
            <w:tcW w:w="1574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/Rot</w:t>
            </w:r>
          </w:p>
        </w:tc>
        <w:tc>
          <w:tcPr>
            <w:tcW w:w="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eibt unverändert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70" w:type="dxa"/>
            <w:gridSpan w:val="6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637" w:type="dxa"/>
            <w:gridSpan w:val="15"/>
            <w:tcBorders/>
            <w:vAlign w:val="center"/>
          </w:tcPr>
          <w:p>
            <w:pPr>
              <w:pStyle w:val="TabellenInhalt"/>
              <w:rPr>
                <w:sz w:val="4"/>
                <w:szCs w:val="4"/>
              </w:rPr>
            </w:pPr>
            <w:r>
              <w:rPr/>
              <w:br/>
              <w:br/>
            </w:r>
            <w:r>
              <w:rPr>
                <w:b/>
              </w:rPr>
              <w:t>Stecker X20</w:t>
            </w:r>
            <w:r>
              <w:rPr/>
              <w:br/>
            </w:r>
            <w:r>
              <w:rPr/>
              <w:drawing>
                <wp:inline distT="0" distB="0" distL="0" distR="0">
                  <wp:extent cx="0" cy="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8" w:hRule="exact"/>
        </w:trPr>
        <w:tc>
          <w:tcPr>
            <w:tcW w:w="72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 xml:space="preserve">- </w:t>
            </w:r>
            <w:r>
              <w:rPr>
                <w:b/>
              </w:rPr>
              <w:t>Pin</w:t>
            </w:r>
            <w:r>
              <w:rPr/>
              <w:t xml:space="preserve"> -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 xml:space="preserve">- </w:t>
            </w:r>
            <w:r>
              <w:rPr>
                <w:b/>
              </w:rPr>
              <w:t>Kabelfarbe</w:t>
            </w:r>
            <w:r>
              <w:rPr/>
              <w:t xml:space="preserve"> -</w:t>
            </w:r>
          </w:p>
        </w:tc>
        <w:tc>
          <w:tcPr>
            <w:tcW w:w="28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 xml:space="preserve">- </w:t>
            </w:r>
            <w:r>
              <w:rPr>
                <w:b/>
              </w:rPr>
              <w:t>woher bzw. wohin</w:t>
            </w:r>
            <w:r>
              <w:rPr/>
              <w:t xml:space="preserve"> 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 xml:space="preserve">- </w:t>
            </w:r>
            <w:r>
              <w:rPr>
                <w:b/>
              </w:rPr>
              <w:t>Kabelfarbe</w:t>
            </w:r>
            <w:r>
              <w:rPr/>
              <w:t xml:space="preserve"> -</w:t>
            </w:r>
          </w:p>
        </w:tc>
        <w:tc>
          <w:tcPr>
            <w:tcW w:w="73" w:type="dxa"/>
            <w:vMerge w:val="restart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8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1 Glühlampenkontrolle (Fahr und Rücklicht)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Weiß/Grün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an Glühlampenkontrollgerät Pin 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Weiß/Grün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2 Kühlmittelschalter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Blau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Kühlmittelschalte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raun/Blau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3 Ölstandschalter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/Rot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Ölstabdschalte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au/Rot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4 Bremslichtschalter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Schwarz/Gelb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Bremslichtschalte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Schwarz/Gelb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5 Klemme 15 (Bremslichtsicherung)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Schwarz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an Zündungsplu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Schwarz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nicht belegt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6 nicht belegt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nicht belegt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7 nicht belegt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nicht belegt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8 nicht belegt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nicht belegt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9 nicht belegt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nicht belegt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0 nicht belegt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an Zündungsplus (bis ca 94)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schwarz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1 v. Kraftstoffpumpenrelais Pin 8 (bis ca 94)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Rot/Weiß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nicht beleg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an Masse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raun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2 nicht belegt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an X13 Pin G (bis 94)</w:t>
              <w:br/>
              <w:t>(ab 94) an X13 Pin 8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raun/Weiß</w:t>
              <w:br/>
              <w:t>Braun/grau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3 Klemme 31 Masse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4 an X13 Pin G (bis 94)</w:t>
              <w:br/>
              <w:t>(ab 94) an X13 Pin 8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Weiß</w:t>
              <w:br/>
              <w:t>Braun/grau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X13 Pin D (bis 9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raun/Rot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Wischerhebel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raun/Weiß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5 Diagnosereizleitung D (bis 94)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Rot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Wischerhebe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raun/Rot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vom Tacho Pin 7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au/Schwarz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6 Starttaste "R"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Weiß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nicht belegt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7 Funktionstaste "S"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Rot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vom X19 Pin 12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au/Rot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8 Tankgeber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/Schwarz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siehe "</w:t>
            </w:r>
            <w:hyperlink w:anchor="verbrauch">
              <w:r>
                <w:rPr>
                  <w:rStyle w:val="InternetLink"/>
                </w:rPr>
                <w:t>Verbrauchssignal</w:t>
              </w:r>
            </w:hyperlink>
            <w:r>
              <w:rPr/>
              <w:t>"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Schwarz/Braun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9 nicht belegt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-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20 Wegstreckengeber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/Rot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vom X19 Pin 02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au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21 Verbrauchssignal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Schwarz/Braun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vom X19 Pin 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lau/Weiß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Bremsbelaggeber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Gelb/Rot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22 Außentemperaturgeber Signalleitung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Waschwasserschalte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Braun/Gelb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zum Glühlampenkontrollgerät Pin 02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TabellenInhalt"/>
              <w:rPr/>
            </w:pPr>
            <w:r>
              <w:rPr/>
              <w:t>Schwarz/Gelb</w:t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23 Außentemperaturgeber Masse</w:t>
            </w:r>
          </w:p>
        </w:tc>
        <w:tc>
          <w:tcPr>
            <w:tcW w:w="1438" w:type="dxa"/>
            <w:gridSpan w:val="3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/Weiß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gridSpan w:val="9"/>
            <w:vMerge w:val="restart"/>
            <w:tcBorders/>
            <w:vAlign w:val="center"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24 Bremsbelaggeber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Gelb/Rot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25 Waschwasserschalter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Gelb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exact"/>
        </w:trPr>
        <w:tc>
          <w:tcPr>
            <w:tcW w:w="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26 Glühlampenkontrolle Bremslicht</w:t>
            </w:r>
          </w:p>
        </w:tc>
        <w:tc>
          <w:tcPr>
            <w:tcW w:w="1438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Schwarz/Gelb</w:t>
            </w:r>
          </w:p>
        </w:tc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exact"/>
        </w:trPr>
        <w:tc>
          <w:tcPr>
            <w:tcW w:w="5028" w:type="dxa"/>
            <w:gridSpan w:val="6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60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637" w:type="dxa"/>
            <w:gridSpan w:val="15"/>
            <w:tcBorders/>
            <w:vAlign w:val="center"/>
          </w:tcPr>
          <w:p>
            <w:pPr>
              <w:pStyle w:val="TabellenInhalt"/>
              <w:rPr/>
            </w:pPr>
            <w:r>
              <w:rPr/>
              <w:br/>
              <w:br/>
              <w:t>So und jetzt noch ein paar kleine Tips zum erleichtern des anschlusses!</w:t>
              <w:br/>
              <w:t>Pin 4 vom X20 muss man nicht unbedingt bis zum Bremslichtschalter legen, es reicht aus</w:t>
              <w:br/>
              <w:t>wenn man diese Leitung auf Zündungsplus legt.</w:t>
              <w:br/>
              <w:t>Pin 11 am X20 kann man auch einfach auf Zündungsplus legen!</w:t>
              <w:br/>
              <w:t>Wer die Check-control funktionen für Bremsbelagverschleiß, Glühlampenkontrolle etc. nicht</w:t>
              <w:br/>
              <w:t>verwenden möchte kann diese auch einfach "ausschalten". Dazu muss man einige Leitungen am X20</w:t>
              <w:br/>
              <w:t>nur wie folgt anschliessen:</w:t>
              <w:br/>
              <w:br/>
              <w:t>Pin 01 = direkt an Masse</w:t>
              <w:br/>
              <w:t>Pin 02 = direkt an Masse</w:t>
              <w:br/>
              <w:t>Pin 03 = direkt an Masse</w:t>
              <w:br/>
              <w:t>Pin 04 = direkt an Zündungsplus</w:t>
              <w:br/>
              <w:br/>
              <w:t>Pin 24 = direkt an Masse</w:t>
              <w:br/>
              <w:t>Pin 25 = direkt an Masse</w:t>
              <w:br/>
              <w:t>Pin 26 = direkt an Zündungsplus</w:t>
              <w:br/>
              <w:br/>
              <w:br/>
            </w:r>
            <w:r>
              <w:rPr>
                <w:b/>
              </w:rPr>
              <w:t>Der Diagnosestecker</w:t>
            </w:r>
            <w:r>
              <w:rPr/>
              <w:br/>
              <w:br/>
              <w:t>Das Kabel von Pin 14 muss auf jeden Fall am Diagnostecker anschliessen, sonst kann man das MID</w:t>
              <w:br/>
              <w:t>später nicht von Opel programmieren lassen!</w:t>
              <w:br/>
              <w:t>Hier die Belegung des Steckers (befindet sich im Sicherungskasten!)</w:t>
              <w:br/>
              <w:br/>
            </w:r>
            <w:r>
              <w:rPr/>
              <w:drawing>
                <wp:inline distT="0" distB="0" distL="0" distR="0">
                  <wp:extent cx="0" cy="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</w:r>
            <w:bookmarkStart w:id="0" w:name="verbrauch"/>
            <w:bookmarkEnd w:id="0"/>
            <w:r>
              <w:rPr>
                <w:b/>
              </w:rPr>
              <w:t>das Verbrauchssignal</w:t>
            </w:r>
            <w:r>
              <w:rPr/>
              <w:br/>
              <w:br/>
              <w:t>Das Verbrauchssignal bekommt das MID vom Motorsteuergerät, da die belegung bei jedem Motor verschieden</w:t>
              <w:br/>
              <w:t>ist habe Ich hier einmal alle Belegungen aufgelistet (kabelfarbe immer SW/BR):</w:t>
              <w:br/>
              <w:br/>
              <w:t>C14NZ = Pin A2</w:t>
              <w:br/>
              <w:t>X14XE = B12</w:t>
              <w:br/>
              <w:t>14SE, C14SE, C16SE = Pin B4</w:t>
              <w:br/>
              <w:t>X16XEL = Pin B12</w:t>
              <w:br/>
              <w:t>C16NZ = Pin A2</w:t>
              <w:br/>
              <w:t>16LZ2 = Pin B4</w:t>
              <w:br/>
              <w:t>X16SZ = Pin B4</w:t>
              <w:br/>
              <w:t>X16SZR = Pin B12</w:t>
              <w:br/>
              <w:t>C18NZ = Pin B4</w:t>
              <w:br/>
              <w:t>18SE = Pin 32</w:t>
              <w:br/>
              <w:t>C18XEL = Pin 14</w:t>
              <w:br/>
              <w:t>X18XE, X20XEV = Pin 21</w:t>
              <w:br/>
              <w:t>C20XE = Pin 15</w:t>
              <w:br/>
              <w:t>C20NE = Pin 32</w:t>
              <w:br/>
              <w:br/>
            </w:r>
            <w:r>
              <w:rPr>
                <w:b/>
              </w:rPr>
              <w:t>die Wegimpulszahl</w:t>
            </w:r>
            <w:r>
              <w:rPr/>
              <w:br/>
              <w:br/>
              <w:t>Diese Zahl sagt aus wieviele Impulse pro gefahrenem Kilometer vom Tacho abgegeben werden.</w:t>
              <w:br/>
              <w:t>beim Astra F vor Facelift beträgt die anzahl der Impulse ca 8850 und beim Astra F nach Facelift ca 16000.</w:t>
              <w:br/>
              <w:t>damit das MID richtige Werte anzeigt muss es auch wissen wie schnell und wie weit Ihr gefahren seid,</w:t>
              <w:br/>
              <w:t>in der folgenden Tabelle könnt Ihr euch den passenden Programmcode raussuchen, dabei kommt es auf den Motor an</w:t>
              <w:br/>
              <w:t>und ob ihr ein Radio mit externem Display (MID) oder ein Radio mit integriertem Display (bzw kein Radio) habt.</w:t>
              <w:br/>
              <w:br/>
              <w:t xml:space="preserve">[- Programmspeicher-codes -] </w:t>
              <w:br/>
              <w:br/>
            </w:r>
            <w:r>
              <w:rPr>
                <w:b/>
              </w:rPr>
              <w:t>Programmspeichercode, Versionsnummer und Wegimpulszahl prüfen</w:t>
            </w:r>
            <w:r>
              <w:rPr/>
              <w:br/>
              <w:br/>
              <w:t>Mit dieser Prüfung läßt sich feststellen, ob das Multi Info Display den richtigen Programmspeicherinhalt</w:t>
              <w:br/>
              <w:t>besitzt. Nach dem Einschalten der Zündung werden die Starttaste "R" und die Funktionstaste "S" im</w:t>
              <w:br/>
              <w:t>Wischerhebel gleichzeitig für mehr als 3s gedrückt. Es erscheinen in der oberen Displayzeile zwei Zahlen,</w:t>
              <w:br/>
              <w:t>von denen die erste den Programmspeichercode und die zweite die Software-Versionsnummer wiedergibt.</w:t>
              <w:br/>
              <w:br/>
              <w:t>Im unteren Displayteil erscheinen unter der ersten zahl zwei angesprochene Display-Matrix-Segmente. Sie</w:t>
              <w:br/>
              <w:t>dienen als Platzhalter für den Alpha-Code, der beim Multi-Info-Display nicht benutzt wird. Nach loslassen</w:t>
              <w:br/>
              <w:t>der beiden Tasten wird in der unteren Displayzeile die Wegimpulszahl dargestellt. Sie gibt an, wieviel</w:t>
              <w:br/>
              <w:t>Impulse das Multi-Info-Display vom Wegstreckengeber pro 1 km Fahrstrecke erhalten muß.</w:t>
              <w:br/>
              <w:br/>
              <w:br/>
            </w:r>
            <w:r>
              <w:rPr>
                <w:b/>
              </w:rPr>
              <w:t>Steckerbelegung TID/DID</w:t>
            </w:r>
            <w:r>
              <w:rPr/>
              <w:br/>
              <w:br/>
            </w:r>
            <w:r>
              <w:rPr>
                <w:b/>
              </w:rPr>
              <w:t>Stecker X19</w:t>
            </w:r>
            <w:r>
              <w:rPr/>
              <w:br/>
            </w:r>
            <w:r>
              <w:rPr/>
              <w:drawing>
                <wp:inline distT="0" distB="0" distL="0" distR="0">
                  <wp:extent cx="0" cy="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 xml:space="preserve">- </w:t>
            </w:r>
            <w:r>
              <w:rPr>
                <w:b/>
              </w:rPr>
              <w:t>Pin</w:t>
            </w:r>
            <w:r>
              <w:rPr/>
              <w:t xml:space="preserve"> -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 xml:space="preserve">- </w:t>
            </w:r>
            <w:r>
              <w:rPr>
                <w:b/>
              </w:rPr>
              <w:t>Kabelfarbe</w:t>
            </w:r>
            <w:r>
              <w:rPr/>
              <w:t xml:space="preserve"> -</w:t>
            </w:r>
          </w:p>
        </w:tc>
        <w:tc>
          <w:tcPr>
            <w:tcW w:w="3773" w:type="dxa"/>
            <w:gridSpan w:val="4"/>
            <w:vMerge w:val="restart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1 Klemme 30 Dauerplus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Rot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2 Außentemperaturgeber Signalleitung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3 Klemme 31 Masse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4 Außentemperaturgeber Masse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/Weiß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5 Klemme 15 Zündungsplus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Schwarz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6 Klemme 58 Beleuchtung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Grau/Grün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7 Klemme 58d Beleuchtung gedimmt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Grau/Schwarz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8 Klemme AA Autmatik Antenne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Rot/Grau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09 Datenbus SCL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Rot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0 Datenbus MRQ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Grau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1 Datenbus SDA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raun/Schwarz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427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Pin 12 zum Radio an Pin 5</w:t>
            </w:r>
          </w:p>
        </w:tc>
        <w:tc>
          <w:tcPr>
            <w:tcW w:w="1592" w:type="dxa"/>
            <w:gridSpan w:val="7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ellenInhalt"/>
              <w:rPr/>
            </w:pPr>
            <w:r>
              <w:rPr/>
              <w:t>Blau/Rot</w:t>
            </w:r>
          </w:p>
        </w:tc>
        <w:tc>
          <w:tcPr>
            <w:tcW w:w="3773" w:type="dxa"/>
            <w:gridSpan w:val="4"/>
            <w:vMerge w:val="continue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15"/>
            <w:tcBorders/>
            <w:vAlign w:val="center"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637" w:type="dxa"/>
            <w:gridSpan w:val="15"/>
            <w:tcBorders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de-DE" w:eastAsia="de-DE" w:bidi="de-D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images/mid-temp.gif" TargetMode="External"/><Relationship Id="rId3" Type="http://schemas.openxmlformats.org/officeDocument/2006/relationships/image" Target="http://images/mid-kuehlfl.gif" TargetMode="External"/><Relationship Id="rId4" Type="http://schemas.openxmlformats.org/officeDocument/2006/relationships/image" Target="http://images/mid-oelmenge.gif" TargetMode="External"/><Relationship Id="rId5" Type="http://schemas.openxmlformats.org/officeDocument/2006/relationships/image" Target="http://images/mid-wascherbeh.gif" TargetMode="External"/><Relationship Id="rId6" Type="http://schemas.openxmlformats.org/officeDocument/2006/relationships/image" Target="http://images/x19.gif" TargetMode="External"/><Relationship Id="rId7" Type="http://schemas.openxmlformats.org/officeDocument/2006/relationships/image" Target="http://images/x20.gif%20" TargetMode="External"/><Relationship Id="rId8" Type="http://schemas.openxmlformats.org/officeDocument/2006/relationships/image" Target="http://images/x13.gif" TargetMode="External"/><Relationship Id="rId9" Type="http://schemas.openxmlformats.org/officeDocument/2006/relationships/image" Target="http://images/x19.gi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13:27Z</dcterms:created>
  <dc:creator>Thomas Wille</dc:creator>
  <dc:description/>
  <dc:language>en-US</dc:language>
  <cp:lastModifiedBy>Thomas Wille</cp:lastModifiedBy>
  <cp:lastPrinted>2113-01-01T00:00:00Z</cp:lastPrinted>
  <dcterms:modified xsi:type="dcterms:W3CDTF">2006-12-20T03:14:45Z</dcterms:modified>
  <cp:revision>2</cp:revision>
  <dc:subject/>
  <dc:title/>
</cp:coreProperties>
</file>