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ellenInhalt"/>
              <w:spacing w:before="0" w:after="283"/>
              <w:rPr/>
            </w:pPr>
            <w:r>
              <w:rPr>
                <w:rStyle w:val="StrongEmphasis"/>
                <w:u w:val="single"/>
              </w:rPr>
              <w:t>Steuergerät:</w:t>
            </w:r>
            <w:r>
              <w:rPr/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 xml:space="preserve">Das Steuergerät sitzt im Beifahrerraum unten rechts direkt hinter der Fußraumverkleidung.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3809365" cy="2914015"/>
                  <wp:effectExtent l="0" t="0" r="0" b="0"/>
                  <wp:wrapSquare wrapText="right"/>
                  <wp:docPr id="1" name="steuergera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uergera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Der Pin 21 vom X20 wird am Pin B12 angeschlossen. Dieser ist standardmäßig nicht belegt, also beste Voraussetzungen für uns (außerdem hat der 1.6 Astra F vom Aufbau her das gleiche Steuergerät).</w:t>
              <w:br/>
              <w:t>Zunächst die eingeklipsten Kabel links neben dem Steuergerät lösen, damit man mehr Luft hat. Danach die Schrauben des Halters lösen und das Steuergerät vorholen und die Stecker abziehen.</w:t>
              <w:br/>
              <w:t xml:space="preserve"> 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3809365" cy="2856865"/>
                  <wp:effectExtent l="0" t="0" r="0" b="0"/>
                  <wp:wrapSquare wrapText="right"/>
                  <wp:docPr id="2" name="steuergeraet-stec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euergeraet-stec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pel-voting.de/images/stories/opel-mid/steuergeraet.jpg" TargetMode="External"/><Relationship Id="rId3" Type="http://schemas.openxmlformats.org/officeDocument/2006/relationships/image" Target="http://www.opel-voting.de/images/stories/opel-mid/steuergeraet-stecke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6:48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4:59:46Z</dcterms:modified>
  <cp:revision>2</cp:revision>
  <dc:subject/>
  <dc:title/>
</cp:coreProperties>
</file>