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bookmarkStart w:id="0" w:name="col3_content"/>
      <w:bookmarkStart w:id="1" w:name="col3_content"/>
      <w:bookmarkEnd w:id="1"/>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sz w:val="4"/>
          <w:szCs w:val="4"/>
        </w:rPr>
      </w:pPr>
      <w:r>
        <w:rPr>
          <w:sz w:val="4"/>
          <w:szCs w:val="4"/>
        </w:rPr>
      </w:r>
      <w:bookmarkStart w:id="2" w:name="col3_content_wrapper"/>
      <w:bookmarkStart w:id="3" w:name="col3_content_wrapper"/>
      <w:bookmarkEnd w:id="3"/>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t>Die Stifte sind extra mit einer Klammer/Stift noch gesichert, diese(r) muss raus, sonst bekommt man den neuen Pin gar nicht erst eingesetzt. Nach den Einsetzen natürlich wieder rein damit, damit die Diagnosepins nicht durch die Gegend fallen, am besten vorher etwas mit dem alten Stecker üben.</w:t>
              <w:br/>
              <w:t>Beim 16-poligen Diagnosestecker kommt unser MID Pin auf 8, beim 10-poligen auf G.</w:t>
              <w:br/>
              <w:t xml:space="preserve">Über diesen Pin wird das MID später programmiert, damit auch die Werte stimmen. Der 2. Pin bleibt beim 16-poligen Stecker offen daneben liegen (festklemmen oder ähnliches, darf nur keinen Massekontakt haben !, später dazu mehr), beim 10-poligen auf D.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3809365" cy="2828290"/>
                  <wp:effectExtent l="0" t="0" r="0" b="0"/>
                  <wp:wrapSquare wrapText="right"/>
                  <wp:docPr id="1" name="ansicht-diagn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icht-diagnose" descr=""/>
                          <pic:cNvPicPr>
                            <a:picLocks noChangeAspect="1" noChangeArrowheads="1"/>
                          </pic:cNvPicPr>
                        </pic:nvPicPr>
                        <pic:blipFill>
                          <a:blip r:link="rId2"/>
                          <a:srcRect l="-2147483648" t="-2147483648" r="-2147483648" b="-2147483648"/>
                          <a:stretch>
                            <a:fillRect/>
                          </a:stretch>
                        </pic:blipFill>
                        <pic:spPr bwMode="auto">
                          <a:xfrm>
                            <a:off x="0" y="0"/>
                            <a:ext cx="3809365" cy="2828290"/>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xml:space="preserve">So, damit ist das MID erst mal so fertig, das es funktionieren sollte.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ansicht-diagnose.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2:08Z</dcterms:modified>
  <cp:revision>2</cp:revision>
  <dc:subject/>
  <dc:title/>
</cp:coreProperties>
</file>